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99692634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726147344"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